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686942302"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148415161"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519113620"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905764908"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526001929"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947579805"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64973055"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741864822"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